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146481231"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499398795"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1380887369"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344736060"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534869411"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228036942"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1047644918"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1925282213"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964144463"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501542070"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713958726"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419637733"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321112330"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2640204"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394837009"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714095550"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2003243719"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648523873"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008426059"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608470420"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800307660"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358727878"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528769321"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1247374118"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878467043"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298972408"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1386575377"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287239380"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67315109"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888811839"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818652581"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334636573"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778928970"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592649410"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47960601"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1892241922"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2060105618"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479387386"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121435736"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205312179"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58707859"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2102935985"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1451746575"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2119448226"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101228758"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566252866"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317729269"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522042501"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296004780"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619625392"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573659814"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785239470"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577070581"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1477868244"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851896423"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464477064"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747907749"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